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4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What was the philosophy of revolt that emerged in the colonies? How much of the colonial uproar was economic and how much was political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Identify, explain and analyze the three most important events that led to strong colonial desires for revolu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) From 1607 through 1774, to what extent was British rule of its American colonies mismanaged, corrupt, and counterproductive to the purposes of coloniz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23:00Z</dcterms:created>
  <dc:creator>Malden Public Schools</dc:creator>
  <dc:description/>
  <cp:keywords/>
  <dc:language>en-US</dc:language>
  <cp:lastModifiedBy>Malden Public Schools</cp:lastModifiedBy>
  <dcterms:modified xsi:type="dcterms:W3CDTF">2010-08-31T19:30:00Z</dcterms:modified>
  <cp:revision>4</cp:revision>
  <dc:subject/>
  <dc:title>AP US History</dc:title>
</cp:coreProperties>
</file>